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09292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07192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