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89269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01731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651181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1825952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