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244205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322230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161235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6059312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