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09700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39972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85699254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709808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