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3684003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848451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609837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8183086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