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68892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73824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48578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91699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