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52118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85252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0774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03537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