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819728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78446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66340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72302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