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4933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00564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23326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42065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