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67035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288351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67971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72993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