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385429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96383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26835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33443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