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5879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9645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87303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49801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