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9729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4327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2942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5001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