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3909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97855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78121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88951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