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544388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721286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926012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939992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