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09185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61980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81382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