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97394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05412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28831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09368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