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87991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95764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57197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17032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