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9198823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7522157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1208766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481674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