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7933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42243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11331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94833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