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44199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035451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