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268591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56175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746474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027374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