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33116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51671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89906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36622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74671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11737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97217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30678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86617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62149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25580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