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23618079"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911202807"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990857699"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823979482"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719039453"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8955569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85889762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624331073"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068101926"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752923583"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31409205"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