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487457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91656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6353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69851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30526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605547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20325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02620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27745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54727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25879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