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27473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29283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022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41156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2275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05466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0231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90468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776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97456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6761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