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85635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14569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4920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92936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83596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39385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15632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47066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7820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8744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64793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