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52057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24366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38098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19208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25066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68025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13913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31504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09454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38702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26857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