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41689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73177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17978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60529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69135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53690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75289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91203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66772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3693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19819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