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2539831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2211758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6392260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2519613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