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62531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29045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07442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65649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