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3502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59986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45610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95249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