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3021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3714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40029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64125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