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95161086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04260014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