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761378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898316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