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039206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839815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186744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882409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