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0832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0832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0832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0832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0832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0832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083286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0832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0832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083286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0832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0832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0832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08328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0832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08328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08328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08328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08328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08328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08328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08328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08328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0832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0832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0832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0832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0832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0832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0832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0832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0832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0832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083286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083286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0832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0832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083286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083286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