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817159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81715963"/>
            <w:bookmarkStart w:id="1" w:name="__Fieldmark__0_34817159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