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37783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37783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3778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3778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377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377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3778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377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3778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