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354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56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838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570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