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324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552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289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5584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