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16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155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782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038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