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7925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80620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76114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97824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