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27232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95026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12284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99451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