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59040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48260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54911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35429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