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9292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99949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79808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30609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