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178782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837869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